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791943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872232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960589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